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Ответы к заданиям репетиционного экзаме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математике (11 класс, 2014</w:t>
      </w:r>
      <w:r>
        <w:rPr/>
        <w:t>.г.).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1800"/>
        <w:gridCol w:w="1800"/>
        <w:gridCol w:w="1620"/>
        <w:gridCol w:w="1440"/>
      </w:tblGrid>
      <w:tr>
        <w:trPr>
          <w:trHeight w:val="27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</w:t>
            </w:r>
          </w:p>
        </w:tc>
      </w:tr>
      <w:tr>
        <w:trPr>
          <w:trHeight w:val="27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4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000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40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1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6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-3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.</w:t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цени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оверке работы за каждое из заданий с 1 по 15 выставляется 1 балл, если ответ правильный и 0 баллов, если ответ неправильны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выполнение заданий С1, С2 в зависимости от полноты и правильности ответа, выставляется  0, 1 или 2 балла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количество баллов 15 + 2 +2=19 балл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выставления оценок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- 1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решения заданий с развернутым ответом (С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С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анно получено верное решение уравнения, верно указаны корни  принадлежащие отрезк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снованно получен верный ответ при решении уравнения или верно указаны корни,  принадлежащие отрезк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не соответствует ни одному из критериев, перечисленных выш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2805" cy="301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6615" cy="283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5980" cy="720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250" cy="2278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2827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5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5980" cy="270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2200" cy="283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терии и решения заданий с развернутым ответом (С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С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. Корректно проведено доказательство, сделаны вычисл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определен перпендикуляр, длина которого является искомым расстоянием, но обоснование содержит пробелы, вычисления проведены верно, получен правильный ответ, либо корректно проведена стереометрическая часть доказательства, но в вычислении катета допущена арифметическая ошибка, приведшая к неправильному ответ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не соответствует ни одному из критериев, перечисленных выш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56325" cy="2293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ариант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. Корректно проведено доказательство, сделаны вычисл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пределено положение перпендикуляра из вершины к искомой прямой, но обоснование содержит пробелы, вычисления проведены верно, получен правильный ответ; либо корректно проведена стереометрическая часть доказательства, но в вычислении расстояния допущена арифметическая ошибка, приведшая к неправильному ответ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не соответствует ни одному из критериев, перечисленных выш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62040" cy="2986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ариант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. Корректно проведено доказательство, сделаны вычисл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угол определен верно, но доказательство не вполне корректно, вычисления проведены верно, получен правильный ответ; либо корректно проведена стереометрическая часть доказательства, но в вычислении функции угла допущена арифметическая ошибка, приведшая к неправильному ответ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не соответствует ни одному из критериев, перечисленных выш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55690" cy="2520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ариант 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. Корректно проведено доказательство, сделаны вычисл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ерпендикуляра указано верно, но доказательство не вполне корректно, вычисления проведены верно, получен правильный ответ; либо корректно проведено доказательство положения перпендикуляра, но в вычислении длины допущена арифметическая ошибка, приведшая к неправильному ответ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не соответствует ни одному из критериев, перечисленных выш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90005" cy="2506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57600" cy="1238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ариант 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. Корректно проведено доказательство, сделаны вычисл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указан искомый угол, но обоснование не вполне корректно, вычисления проведены верно, получен правильный ответ; либо корректно проведена стереометрическая часть доказательства, но в вычислении угла допущена арифметическая ошибка, приведшая к неправильному ответ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не соответствует ни одному из критериев,  перечисленных выш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401435" cy="2830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выполнения зад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. Корректно проведено доказательство, сделаны вычислен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определено положение перпендикуляра из вершины к искомой прямой, но обоснование содержит пробелы, вычисления проведены верно, получен правильный ответ; либо корректно проведена стереометрическая часть доказательства, но в вычислении расстояния допущена арифметическая ошибка, приведшая к неправильному ответу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не соответствует ни одному из критериев,  перечисленных выш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8735" cy="658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01765" cy="2077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27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08:00Z</dcterms:created>
  <dc:creator>admin</dc:creator>
  <dc:description/>
  <cp:keywords/>
  <dc:language>en-US</dc:language>
  <cp:lastModifiedBy>admin</cp:lastModifiedBy>
  <cp:lastPrinted>2014-04-10T10:09:00Z</cp:lastPrinted>
  <dcterms:modified xsi:type="dcterms:W3CDTF">2014-04-10T07:21:00Z</dcterms:modified>
  <cp:revision>57</cp:revision>
  <dc:subject/>
  <dc:title>Ответы к заданиям пробного экзамена</dc:title>
</cp:coreProperties>
</file>